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220822494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36679594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